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1015281218"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1437622875"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1785633298"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1999827790"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2107277818"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750207043"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2014759855"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1848787351"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136313250"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353039036"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142730873"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1032898886"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